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.06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autoSpaceDE w:val="false"/>
        <w:spacing w:before="0" w:after="480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1.2016 № 2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ем Правительства Кировской области </w:t>
        <w:br/>
        <w:t>от 31.03.2017 № 56/179 «Об установлении предельного уровня соотношения размеров среднемесячной заработной платы руководителей, заместителей руководителей, главных бухгалтеров и среднемесячной заработной платы работников кировских областных государственных унитарных предприятий»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color w:val="0000FF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министерства сельского хозяйства и продовольствия Кировской области от 15.01.2016 № 2 «Об оплате тру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»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изменения в Порядке расчета должностного окла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, утвержденном вышеуказанным распоряжением министерства,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2. </w:t>
      </w:r>
      <w:r>
        <w:rPr>
          <w:spacing w:val="-4"/>
          <w:sz w:val="28"/>
        </w:rPr>
        <w:t>Отделу прогнозирования и информационно-аналитического обеспечения министерства ежегодн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4"/>
          <w:sz w:val="28"/>
        </w:rPr>
        <w:t>- не позднее 1 мая размещать информацию о рассчитываемой за прошедший календарный год среднемесячной заработной плате руководителя, его заместителя и главного бухгалтера КОГУП с указанием наименования предприятия и должностей сотрудников в информационно-телекоммуникационной сети «Интернет» на официальном сайте министерства сельского хозяйства и продовольствия Киров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4"/>
          <w:sz w:val="28"/>
        </w:rPr>
      </w:pPr>
      <w:r>
        <w:rPr>
          <w:spacing w:val="-4"/>
          <w:sz w:val="28"/>
        </w:rPr>
        <w:t>- не позднее 30 декабря утверждать Перечень ключевых показателей эффективности и их целевых значений для оплаты труда руководителя КОГУП на следующий календарный год»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через десять дней после его официального опубликования</w:t>
      </w:r>
      <w:r>
        <w:rPr>
          <w:sz w:val="28"/>
          <w:szCs w:val="28"/>
        </w:rPr>
        <w:t xml:space="preserve"> и распространяется на правоотношения, возникшие с 01.01.2017</w:t>
      </w:r>
      <w:r>
        <w:rPr>
          <w:sz w:val="28"/>
        </w:rPr>
        <w:t>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020" w:leader="none"/>
        </w:tabs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96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2F9E3A75F0FBD1D4876080A8BBB48B811103C5592F6179D50A48842C60767r4HFN" TargetMode="External"/><Relationship Id="rId3" Type="http://schemas.openxmlformats.org/officeDocument/2006/relationships/hyperlink" Target="consultantplus://offline/ref=2002F9E3A75F0FBD1D4876080A8BBB48B811103C5594F9109E50A48842C60767r4H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7-05-25T11:19:00Z</cp:lastPrinted>
  <dcterms:modified xsi:type="dcterms:W3CDTF">2017-06-23T06:31:00Z</dcterms:modified>
  <cp:revision>45</cp:revision>
  <dc:subject/>
  <dc:title> </dc:title>
</cp:coreProperties>
</file>