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Normal"/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spacing w:lineRule="auto" w:line="24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9.06.2017 № 48</w:t>
            </w:r>
          </w:p>
        </w:tc>
      </w:tr>
    </w:tbl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caps/>
          <w:sz w:val="72"/>
          <w:szCs w:val="72"/>
        </w:rPr>
      </w:pPr>
      <w:r>
        <w:rPr>
          <w:rFonts w:cs="Times New Roman" w:ascii="Times New Roman" w:hAnsi="Times New Roman"/>
          <w:b/>
          <w:caps/>
          <w:sz w:val="72"/>
          <w:szCs w:val="7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</w:rPr>
        <w:t>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РЯДКЕ</w:t>
      </w:r>
    </w:p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должностного оклада руководителя </w:t>
      </w:r>
    </w:p>
    <w:p>
      <w:pPr>
        <w:pStyle w:val="Normal"/>
        <w:spacing w:lineRule="auto" w:line="240"/>
        <w:ind w:left="709" w:right="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ого областного государственного унитарного </w:t>
      </w:r>
    </w:p>
    <w:p>
      <w:pPr>
        <w:pStyle w:val="Normal"/>
        <w:spacing w:lineRule="auto" w:line="240"/>
        <w:ind w:left="709" w:right="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ятия, подведомственного министерству сельского </w:t>
      </w:r>
    </w:p>
    <w:p>
      <w:pPr>
        <w:pStyle w:val="Normal"/>
        <w:spacing w:lineRule="auto" w:line="240"/>
        <w:ind w:left="709" w:right="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и продовольствия Кировской области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/>
        <w:ind w:left="709" w:right="709" w:hanging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 Раздел 1 «Общие положения» дополнить подпунктами 1.3 – 1.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1.3. Соотношение среднемесячной заработной платы руководителя и среднемесячной заработной платы работников КОГУП рассчитывается за календарный год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среднемесячной заработной плат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порядка исчисления средней заработной платы, утвержденным постановлением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КОГУП ежегодно, в срок до 1 апреля, представляет в министерство сельского хозяйства и продовольствия Кировской области информацию о рассчитываемой за календарный год среднемесячной заработной плате руководителя, его заместителя, главного бухгалтера КОГУП и работников с указанием наименования предприятия и должностей сотрудников, в отношении которых предоставляется информац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ельный уровень соотношения среднемесячной заработной платы руководителя КОГУП, формируемой за счет всех источников финансового обеспечения и рассчитываемой за календарный год, и среднемесячной заработной платы работников КОГУП (без учета заработной платы руководителя, его заместителя, главного бухгалтера) определяется в кратности 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уровень соотношения среднемесячной заработной платы заместителя руководителя, главного бухгалтера КОГУП, формируемой за счет всех источников финансового обеспечения и рассчитываемой за календарный год, и среднемесячной заработной платы работников КОГУП (без учета заработной платы руководителя, его заместителя, главного бухгалтера) определяется распоряжением министерства сельского хозяйства и продовольствия Киров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шестой пункта 3.4  раздела 3 «Выплаты стимулирующего характера» изложить в следующей редакции: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K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1 – ((СумВ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 к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СумВ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I к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СумВ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II к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СумВ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V кв</w:t>
      </w:r>
      <w:r>
        <w:rPr>
          <w:rFonts w:cs="Times New Roman" w:ascii="Times New Roman" w:hAnsi="Times New Roman"/>
          <w:sz w:val="28"/>
          <w:szCs w:val="28"/>
          <w:lang w:eastAsia="ru-RU"/>
        </w:rPr>
        <w:t>) / 4), где: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нкте 5.1 раздела 5 «Порядок рассмотрения документов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1. В абзаце третьем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риказ Росстата от 24.09.2014 № 580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, науки, инноваций и информационных технологий» (с изменениями и дополнениями, вступившими в силу с отчета за январь – март 2015 года))» заме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риказ Росстата от 02.08.2016 № 379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» (с изменениями и дополнениями в редакции приказа Росстата от 02.09.2016 № 474)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абзаце шестом слова «от 31.07.2012 № 34» заме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24.03.2016 № 19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чет определения размера премиальных выплат руководителю  (приложение № 2 к Порядку) изложить в новой редакции согласно приложению.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5023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Изменениям в Порядк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рядку расчета должностного окла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я кировского облас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сударственного унитарного предприятия, подведомственного министерству сельск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хозяйства и продовольствия Киров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8pt;mso-wrap-distance-left:9pt;mso-wrap-distance-right:0pt;mso-wrap-distance-top:0pt;mso-wrap-distance-bottom:0pt;margin-top:0.05pt;mso-position-vertical-relative:text;margin-left:480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Изменениям в Поряд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рядку расчета должностного окла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я кировского област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сударственного унитарного предприятия, подведомственного министерству сельског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хозяйства и продовольствия Киров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>Расчет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я размера премиальных выплат руководителю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предприятия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 квартал 20__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"/>
        <w:gridCol w:w="3201"/>
        <w:gridCol w:w="1125"/>
        <w:gridCol w:w="1111"/>
        <w:gridCol w:w="1111"/>
        <w:gridCol w:w="1112"/>
        <w:gridCol w:w="1208"/>
        <w:gridCol w:w="1417"/>
        <w:gridCol w:w="1232"/>
        <w:gridCol w:w="3186"/>
      </w:tblGrid>
      <w:tr>
        <w:trPr>
          <w:trHeight w:val="20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казателя,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лан на ____ квартал 20 ____ года (текущего года)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  за _____ квартал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0 ____ года (предшествующего года)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 за ____  квартал 20 ____ года (текущего года)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тклонения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+; -; %; да, нет)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84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совой коэффициент, согласно распоряже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гласованный весовой коэффициент для определения размера премии, %, руб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мечани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проверку и предоставление информации (Ф.И.О., должность)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"/>
        <w:gridCol w:w="3201"/>
        <w:gridCol w:w="1125"/>
        <w:gridCol w:w="1111"/>
        <w:gridCol w:w="1111"/>
        <w:gridCol w:w="1112"/>
        <w:gridCol w:w="1208"/>
        <w:gridCol w:w="1417"/>
        <w:gridCol w:w="1232"/>
        <w:gridCol w:w="3186"/>
      </w:tblGrid>
      <w:tr>
        <w:trPr>
          <w:tblHeader w:val="true"/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0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арастающим итогом), тыс. руб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</w:tc>
      </w:tr>
      <w:tr>
        <w:trPr>
          <w:trHeight w:val="11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ручки в расчете на 1 работника (нарастающим итогом), тыс. рубле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</w:tc>
      </w:tr>
      <w:tr>
        <w:trPr>
          <w:trHeight w:val="5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нарастающим итогом), тыс. руб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, тыс. руб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дебиторская задолженность, тыс. руб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своения возвратных средств, поступивших в течение квартала и средств уставного капитала (в случае увеличения уставного капитала) (нарастающим итогом), проценто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голева О.Н., начальник отдела финансирования программ и мероприятий развития АП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, едини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ности в установленные планом (графиком) сро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Калинина Г.А., начальник отдела прогнозирования и информационно-аналитического обеспече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</w:tc>
      </w:tr>
      <w:tr>
        <w:trPr>
          <w:trHeight w:val="3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  <w:bookmarkStart w:id="0" w:name="Par62"/>
      <w:bookmarkEnd w:id="0"/>
      <w:r>
        <w:rPr>
          <w:rFonts w:cs="Times New Roman" w:ascii="Times New Roman" w:hAnsi="Times New Roman"/>
          <w:sz w:val="24"/>
          <w:szCs w:val="24"/>
        </w:rPr>
        <w:t>графы  3, 4, 5 заполняет КОГУП; графы 6, 7, 8, 9 заполняет министерство.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ически отработано руководителем КОГУП за _____  квартал ________ дней _______ часо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tabs>
          <w:tab w:val="clear" w:pos="708"/>
          <w:tab w:val="left" w:pos="9214" w:leader="none"/>
          <w:tab w:val="left" w:pos="93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214" w:leader="none"/>
          <w:tab w:val="left" w:pos="93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ОГУП                               ______________                   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                      (подпись)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111" w:leader="none"/>
          <w:tab w:val="left" w:pos="4395" w:leader="none"/>
          <w:tab w:val="left" w:pos="5529" w:leader="none"/>
          <w:tab w:val="left" w:pos="5812" w:leader="none"/>
          <w:tab w:val="left" w:pos="5954" w:leader="none"/>
          <w:tab w:val="left" w:pos="6946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КОГУП                      ______________                   ___________________</w:t>
      </w:r>
    </w:p>
    <w:p>
      <w:pPr>
        <w:pStyle w:val="ConsPlusNonformat"/>
        <w:tabs>
          <w:tab w:val="clear" w:pos="708"/>
          <w:tab w:val="left" w:pos="4395" w:leader="none"/>
          <w:tab w:val="left" w:pos="581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 _____ квартал  20 ___ года размер премии руководителю  КОГУП к месячному должностному окладу  составляет __________ (%, рублей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sectPr>
      <w:type w:val="continuous"/>
      <w:pgSz w:orient="landscape" w:w="16838" w:h="11906"/>
      <w:pgMar w:left="1134" w:right="1134" w:gutter="0" w:header="709" w:top="96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3489E93BE8EB46F7A510C97031A95C94FCC47E406B284F85E440D3DFEF531CA8F5DC7A69C51DB3ABb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44:00Z</dcterms:created>
  <dc:creator>Нелли А. Сысолятина</dc:creator>
  <dc:description/>
  <cp:keywords/>
  <dc:language>en-US</dc:language>
  <cp:lastModifiedBy>Нелли А. Сысолятина</cp:lastModifiedBy>
  <cp:lastPrinted>2017-06-07T17:28:00Z</cp:lastPrinted>
  <dcterms:modified xsi:type="dcterms:W3CDTF">2017-06-23T06:32:00Z</dcterms:modified>
  <cp:revision>162</cp:revision>
  <dc:subject/>
  <dc:title/>
</cp:coreProperties>
</file>